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August 24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>Phone Conference Number:  512.225.7282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Conference Password:  632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30"/>
        <w:gridCol w:w="1710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1 and July 27, 2005 Meeting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3 - Reporting of Net Generation and Load (FKA Behind the “Fence” Reporting of Load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8 - Charge Against OOM Start Up (FKA Extension of Credit Against OOM Start U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6 - User Security Administrators and Digital Certificat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1 - Reporting of Operation Reserve Capability Under Severe Gas Curtail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3 - Replacement Reserve Under Scheduled Capacity Delineation (urgent)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6 - Interim Solution for the Direct Assignment of Replace Costs for System-wide Capacity Insufficiency - URGENT – no priority required; however requires train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7 - IDR Optional Removal Threshold - Modification 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8 – Balancing Energy Up from a Specific LaaR Resourc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9 – Day Ahead Procurement of LaaR for R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/Benefit Analysis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July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- Simplified Three Part Bidding for Ancillary Services (FKA Block  Bidding of Ancillary Services) – requires prioritizat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2 - Ancillary Service Obligation for DC Tie Exports – requires prioritization</w:t>
            </w:r>
          </w:p>
          <w:p>
            <w:pPr>
              <w:pStyle w:val="Normal"/>
              <w:spacing w:before="0" w:after="120"/>
              <w:ind w:left="91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2 - Ancillary Service Procurement During the Adjustment Period – no priority required; however requires traini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 and SC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under Item #8 abov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RR613 – Replacement Reserve Under Scheduled Capacity Delineation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5 - Retail Market Outage Evaluation and Resolu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Reconsideration of Priority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5 - Calculation of Losses for Settlem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7 -  Availability of Aggregated Load Data by TDSP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43 – QSE Dispute Extract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port on SCE/Frequency Control Discussion – </w:t>
            </w:r>
            <w:r>
              <w:rPr>
                <w:sz w:val="22"/>
                <w:szCs w:val="22"/>
              </w:rPr>
              <w:t xml:space="preserve">related to 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, PRR605 - SCE Performance  Monitoring for Combined Cycle Resources, PRR607 - One-Minute Ramp Schedules, and PRR608 - Improve Ancillary Service Performance Conditio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MS Recommendations to Reject Referred P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6 – SCE Performance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2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, 2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356 -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PRR358 -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-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 xml:space="preserve">PRR543 -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PRR549  -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RR605 - SCE Performance  Monitoring for Combined Cycle Resourc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i/>
        <w:i/>
        <w:color w:val="FF0000"/>
        <w:sz w:val="28"/>
        <w:szCs w:val="28"/>
      </w:rPr>
    </w:pPr>
    <w:r>
      <w:rPr>
        <w:b/>
        <w:i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9:31:00Z</dcterms:created>
  <dc:creator>Larry D. Grimm</dc:creator>
  <dc:description/>
  <cp:keywords/>
  <dc:language>en-US</dc:language>
  <cp:lastModifiedBy>ERCOT</cp:lastModifiedBy>
  <cp:lastPrinted>2005-08-17T12:11:00Z</cp:lastPrinted>
  <dcterms:modified xsi:type="dcterms:W3CDTF">2005-08-17T19:39:00Z</dcterms:modified>
  <cp:revision>5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